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学院学生党支部划分公告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为切实加强党的基层组织建设，发挥党组织的政治核心和战斗堡垒作用，同时更好地开展我院党务工作，我院党委结合学院实际情况，依据《中国共产党章程》、《中国共产党和国家机关基层组织工作条例》</w:t>
      </w:r>
      <w:r>
        <w:rPr>
          <w:sz w:val="24"/>
          <w:szCs w:val="24"/>
        </w:rPr>
        <w:t>[1998] 5</w:t>
      </w:r>
      <w:r>
        <w:rPr>
          <w:sz w:val="24"/>
          <w:szCs w:val="24"/>
        </w:rPr>
        <w:t>号文件精神，将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级至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级共</w:t>
      </w:r>
      <w:r>
        <w:rPr>
          <w:sz w:val="24"/>
          <w:szCs w:val="24"/>
        </w:rPr>
        <w:t>19</w:t>
      </w:r>
      <w:r>
        <w:rPr>
          <w:sz w:val="24"/>
          <w:szCs w:val="24"/>
        </w:rPr>
        <w:t>个班级划分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支部，具体划分如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951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共湖州师范学院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共湖州师范学院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2565</wp:posOffset>
                </wp:positionH>
                <wp:positionV relativeFrom="paragraph">
                  <wp:posOffset>272415</wp:posOffset>
                </wp:positionV>
                <wp:extent cx="635" cy="294640"/>
                <wp:effectExtent l="5080" t="635" r="5080" b="635"/>
                <wp:wrapNone/>
                <wp:docPr id="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1.45pt" to="215.95pt,44.6pt" ID="直线 3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40360</wp:posOffset>
                </wp:positionV>
                <wp:extent cx="635" cy="198120"/>
                <wp:effectExtent l="38100" t="635" r="38100" b="635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8pt" to="216pt,42.3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180975</wp:posOffset>
                </wp:positionV>
                <wp:extent cx="1872615" cy="980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共湖州师范学院工学院党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共湖州师范学院工学系党总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77.2pt;mso-wrap-distance-left:9.05pt;mso-wrap-distance-right:9.05pt;mso-wrap-distance-top:0pt;mso-wrap-distance-bottom:0pt;margin-top:14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共湖州师范学院工学院党委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共湖州师范学院工学系党总支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0" cy="154940"/>
                <wp:effectExtent l="5080" t="0" r="5080" b="0"/>
                <wp:wrapNone/>
                <wp:docPr id="5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16pt,17.95pt" ID="直线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3535</wp:posOffset>
                </wp:positionH>
                <wp:positionV relativeFrom="paragraph">
                  <wp:posOffset>30480</wp:posOffset>
                </wp:positionV>
                <wp:extent cx="635" cy="396240"/>
                <wp:effectExtent l="38100" t="635" r="38100" b="0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2.4pt" to="-27.05pt,33.55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7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33.5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1714500" cy="0"/>
                <wp:effectExtent l="0" t="5080" r="0" b="5080"/>
                <wp:wrapNone/>
                <wp:docPr id="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4pt" to="107.95pt,2.4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4457700" cy="0"/>
                <wp:effectExtent l="635" t="5080" r="0" b="5080"/>
                <wp:wrapNone/>
                <wp:docPr id="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458.95pt,2.4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10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35pt,33.55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396240"/>
                <wp:effectExtent l="38735" t="0" r="38100" b="0"/>
                <wp:wrapNone/>
                <wp:docPr id="1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33.5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396240"/>
                <wp:effectExtent l="38735" t="0" r="38100" b="0"/>
                <wp:wrapNone/>
                <wp:docPr id="1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33.5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1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78pt,33.5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14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4pt" to="459pt,33.5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rPr>
          <w:rFonts w:ascii="宋体" w:hAnsi="宋体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一党支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一党支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二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二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三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三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58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四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四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五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五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六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六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19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七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七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735" b="0"/>
                <wp:wrapNone/>
                <wp:docPr id="2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4pt" to="-27pt,32.5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635" cy="371475"/>
                <wp:effectExtent l="38100" t="635" r="38100" b="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4pt" to="63pt,30.6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24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pt" to="135pt,32.55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0" cy="396240"/>
                <wp:effectExtent l="38735" t="0" r="38100" b="0"/>
                <wp:wrapNone/>
                <wp:docPr id="25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16pt,32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0" cy="396240"/>
                <wp:effectExtent l="38735" t="0" r="38100" b="0"/>
                <wp:wrapNone/>
                <wp:docPr id="26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297pt,32.55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27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4pt" to="378pt,32.5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2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4pt" to="459pt,32.55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56515</wp:posOffset>
                </wp:positionV>
                <wp:extent cx="923290" cy="4565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电子工程、电气工程及其自动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金燕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曹肖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0828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0829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0825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0825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2836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9.5pt;mso-wrap-distance-left:9.05pt;mso-wrap-distance-right:9.05pt;mso-wrap-distance-top:0pt;mso-wrap-distance-bottom:0pt;margin-top:4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机械电子工程、电气工程及其自动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金燕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曹肖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0828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0829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0825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30825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2836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6515</wp:posOffset>
                </wp:positionV>
                <wp:extent cx="923290" cy="4565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杨津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范莹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姚恺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20110826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/>
                              <w:t>11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0824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0826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2835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2836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20122835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9.5pt;mso-wrap-distance-left:9.05pt;mso-wrap-distance-right:9.05pt;mso-wrap-distance-top:0pt;mso-wrap-distance-bottom:0pt;margin-top:4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杨津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范莹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姚恺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本部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/>
                        <w:t>20110826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0</w:t>
                      </w:r>
                      <w:r>
                        <w:rPr/>
                        <w:t>11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0824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30826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3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2835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2836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/>
                        <w:t>20122835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胡小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琦支部宣传委员：张永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0823</w:t>
                            </w:r>
                            <w:r>
                              <w:rPr/>
                              <w:t>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胡小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琦支部宣传委员：张永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0823</w:t>
                      </w:r>
                      <w:r>
                        <w:rPr/>
                        <w:t>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王淑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组织委员：陈莉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宣传委员：翁海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0824</w:t>
                            </w:r>
                            <w:r>
                              <w:rPr/>
                              <w:t>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王淑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组织委员：陈莉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宣传委员：翁海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0824</w:t>
                      </w:r>
                      <w:r>
                        <w:rPr/>
                        <w:t>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02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陈玲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宣传委员：邬丹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陈玲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章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宣传委员：邬丹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76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冯丽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高雅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胡尉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2836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冯丽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高雅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胡尉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2836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唐萍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组织委员：杜琳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郑守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2835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唐萍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组织委员：杜琳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郑守敏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2835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widowControl/>
        <w:spacing w:lineRule="exact" w:line="400" w:before="0" w:after="156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81940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  <w:p>
                          <w:pPr>
                            <w:pStyle w:val="Footer"/>
                            <w:pBdr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Times New Roman"/>
                      </w:rPr>
                      <w:t xml:space="preserve">                                        </w:t>
                    </w: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页</w:t>
                    </w:r>
                  </w:p>
                  <w:p>
                    <w:pPr>
                      <w:pStyle w:val="Footer"/>
                      <w:pBdr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2:00Z</dcterms:created>
  <dc:creator>Skyfree</dc:creator>
  <dc:description/>
  <dc:language>en-US</dc:language>
  <cp:lastModifiedBy>丸子</cp:lastModifiedBy>
  <dcterms:modified xsi:type="dcterms:W3CDTF">2020-09-28T13:20:35Z</dcterms:modified>
  <cp:revision>6</cp:revision>
  <dc:subject/>
  <dc:title>工学院支部划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