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湖州师院</w:t>
      </w:r>
      <w:r>
        <w:rPr>
          <w:rFonts w:eastAsia="仿宋_GB2312;仿宋"/>
          <w:b/>
          <w:sz w:val="44"/>
          <w:szCs w:val="44"/>
          <w:lang w:val="en-US" w:eastAsia="zh-CN"/>
        </w:rPr>
        <w:t>领导</w:t>
      </w:r>
      <w:r>
        <w:rPr>
          <w:rFonts w:eastAsia="仿宋_GB2312;仿宋"/>
          <w:b/>
          <w:sz w:val="44"/>
          <w:szCs w:val="44"/>
        </w:rPr>
        <w:t>干部年度考核登记表</w:t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</w:t>
      </w:r>
      <w:r>
        <w:rPr>
          <w:rFonts w:eastAsia="仿宋_GB2312;仿宋"/>
          <w:b/>
          <w:sz w:val="44"/>
          <w:szCs w:val="44"/>
          <w:lang w:val="en-US" w:eastAsia="zh-CN"/>
        </w:rPr>
        <w:t xml:space="preserve">2025  </w:t>
      </w:r>
      <w:r>
        <w:rPr>
          <w:rFonts w:eastAsia="仿宋_GB2312;仿宋"/>
          <w:b/>
          <w:sz w:val="44"/>
          <w:szCs w:val="44"/>
        </w:rPr>
        <w:t>年度）</w:t>
      </w:r>
    </w:p>
    <w:p>
      <w:pPr>
        <w:pStyle w:val="Normal"/>
        <w:spacing w:lineRule="exact" w:line="240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075"/>
        <w:gridCol w:w="1320"/>
        <w:gridCol w:w="3080"/>
      </w:tblGrid>
      <w:tr>
        <w:trPr>
          <w:trHeight w:val="71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 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刘媛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部  门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工学院</w:t>
            </w:r>
          </w:p>
        </w:tc>
      </w:tr>
      <w:tr>
        <w:trPr>
          <w:trHeight w:val="28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职  务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党委书记、副院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现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时  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3.10.13</w:t>
            </w:r>
          </w:p>
        </w:tc>
      </w:tr>
      <w:tr>
        <w:trPr>
          <w:trHeight w:val="80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从事或分管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工作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学院党的建设</w:t>
            </w:r>
          </w:p>
        </w:tc>
      </w:tr>
      <w:tr>
        <w:trPr>
          <w:trHeight w:val="726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本人严格履行“第一责任人”职责，聚焦强基固本促融合，全面实施党建强院行动，推动学院党建提质创优。</w:t>
            </w:r>
          </w:p>
          <w:p>
            <w:pPr>
              <w:pStyle w:val="Char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62"/>
              <w:jc w:val="both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抓好理论学习，统一思想聚人心</w:t>
            </w:r>
          </w:p>
          <w:p>
            <w:pPr>
              <w:pStyle w:val="Char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62"/>
              <w:jc w:val="both"/>
              <w:textAlignment w:val="auto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一坚持全员深入学。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落实“第一议题”制度，以上率下全员学，重点学习党的二十届三中、四中全会精神，理论学习中心组学习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次，教职工理论学习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31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场，学深悟透强思想，落实部署见行动。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二坚持党建联建学。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深入三一重工、浙大科创中心、浙江久核地质，围绕科技成果转化、产业学院建设等开展专题学习、现场学习、交流学习，联建获批科技副总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人，产业教授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9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人，推进教科人一体化。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三坚持问题研判学。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聚焦问题导向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，围绕中央八项规定、师德师风、因私出国境等专题，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对标对表逐项查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运用反面典型对照查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，带动师生找思想作风差距、找能力素质短板。</w:t>
            </w:r>
          </w:p>
          <w:p>
            <w:pPr>
              <w:pStyle w:val="Char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2"/>
              <w:textAlignment w:val="auto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二、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抓好党风廉政，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压实责任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树新风</w:t>
            </w:r>
          </w:p>
          <w:p>
            <w:pPr>
              <w:pStyle w:val="Char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62"/>
              <w:jc w:val="both"/>
              <w:textAlignment w:val="auto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一锚定主责主业。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本人牵头制定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学院党建和人才工作责任清单，完善党政共同负责制，落实“四管”职责，召开党委会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次，党政联席会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41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次；引进国家级人才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人、青年博士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人，选派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名教师挂职。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二锚定廉政建设。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坚持“一岗双责”，梳理廉政风险点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82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个，层层签订廉政责任书，常态化约谈提醒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次。开展深入贯彻中央八项规定精神学习教育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次，常态化重点领域督查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次，书记讲廉政党课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次。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三锚定难题破解。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本人领办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党建重点难点项目：高标准通过省样板支部验收；联建到账经费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300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万元。领办项目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00%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完成。</w:t>
            </w:r>
          </w:p>
          <w:p>
            <w:pPr>
              <w:pStyle w:val="Char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2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三、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抓好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组织建设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基层党建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焕新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2"/>
              <w:textAlignment w:val="auto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一加强标准化规范化。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深入开展支部“强基提质创优”专项行动，规范“三会一课”和主题党日活动，抓好领导班子、支部书记、党员队伍建设，转正教工党员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名，确立教工积极分子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名。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二加强双创党建联建。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机械工程教工支部通过省样板支部验收被推荐申报全国样板支部、完成省党建联建案例申报；成立校“青锋匠心”组织员工作室，培育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名组织员。新增党建联建单位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家，到账横向经费超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120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万元。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三加强品牌特色打造。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擦亮“初心如磐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匠心智造”校党建品牌，深化三全育人。擦亮“白天鹅文化”奖品牌，办好第十届工程师文化节。擦亮“青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·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匠”宣讲品牌，开展校内外宣讲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次，服务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000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余人次。</w:t>
            </w:r>
          </w:p>
          <w:p>
            <w:pPr>
              <w:pStyle w:val="Char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2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四、抓好深度融合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，引领事业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开新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2"/>
              <w:jc w:val="left"/>
              <w:textAlignment w:val="auto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聚焦融合重点项目，破解发展难题。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领导班子、党委委员领办融合重点项目，坚持带头干靠前干创新干，确定引进优秀博士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名、科技副总超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人，横向突破千万元、省教学创新竞赛一等奖、省级学科竞赛获奖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项、就业率超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95%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和考研率超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2%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等重点项目，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00%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完成重点项目。</w:t>
            </w:r>
          </w:p>
          <w:p>
            <w:pPr>
              <w:pStyle w:val="Char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62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五、抓好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统战工作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，团结奋进聚合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2"/>
              <w:textAlignment w:val="auto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一落实制度助力发展。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民主党派教师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人，获九三学社省优秀社务工作者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人、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民革市委员会优秀党员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人；支持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名博士发展民进会员；党委会专题研究统战民族宗教工作，落实党外教师联系制度，加强联谊通报院情。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二落实团结氛围营造。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少数民族师生多，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9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个民族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91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名学生、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名教师，铸牢中华民族共同体意识。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三落实专项抵御渗透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。推进“五清三提”专项工作，落实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名</w:t>
            </w: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XJ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师生一对一联系和一人一档，严防宗教邪教向学校渗透。</w:t>
            </w:r>
          </w:p>
          <w:p>
            <w:pPr>
              <w:pStyle w:val="Heading1"/>
              <w:numPr>
                <w:ilvl w:val="0"/>
                <w:numId w:val="3"/>
              </w:numPr>
              <w:ind w:left="560" w:hanging="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抓好意识形态，筑牢思想根基</w:t>
            </w:r>
          </w:p>
          <w:p>
            <w:pPr>
              <w:pStyle w:val="Char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党委书记作为第一责任人，亲自部署、亲自过问、亲自处置意识形态领域重大问题。领导班子成员“一岗双责”，</w:t>
            </w:r>
          </w:p>
          <w:p>
            <w:pPr>
              <w:pStyle w:val="Char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压实主体责任，强化阵地管理，抓住课堂、网络、社团、讲座等重点领域，落实专项工作，严防宗教渗透，化解风险隐患，筑牢思想防线，工作稳健推进，成效明显，无负面事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本人严守党的政治纪律和政治规矩，认真落实党风廉政责任制，做到廉洁自律，干净办事。个人收入为学校发放的工资、岗位津贴、奖金福利。婚姻，儿子、车子情况无变化。女儿考入浙江工业大学开展本科学习。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签名：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年   月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等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评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盖章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年    月   日</w:t>
            </w:r>
          </w:p>
        </w:tc>
      </w:tr>
      <w:tr>
        <w:trPr>
          <w:trHeight w:val="11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本  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签名：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年   月   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600" w:hanging="0"/>
        <w:rPr/>
      </w:pPr>
      <w:r>
        <w:rPr/>
        <w:t>（一页纸正反面打印）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8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5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kern w:val="2"/>
      <w:sz w:val="21"/>
    </w:rPr>
  </w:style>
  <w:style w:type="character" w:styleId="Style14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5">
    <w:name w:val="批注主题 字符"/>
    <w:qFormat/>
    <w:rPr>
      <w:b/>
      <w:bCs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31">
    <w:name w:val="style31"/>
    <w:qFormat/>
    <w:rPr>
      <w:rFonts w:ascii="宋体" w:hAnsi="宋体" w:eastAsia="宋体" w:cs="宋体"/>
      <w:b/>
      <w:bCs/>
      <w:color w:val="666666"/>
      <w:sz w:val="32"/>
      <w:szCs w:val="32"/>
    </w:rPr>
  </w:style>
  <w:style w:type="character" w:styleId="Line">
    <w:name w:val="line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黑体"/>
      <w:b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>
      <w:rFonts w:eastAsia="文鼎小标宋简;微软雅黑"/>
      <w:sz w:val="44"/>
    </w:rPr>
  </w:style>
  <w:style w:type="paragraph" w:styleId="TextBodyIndent">
    <w:name w:val="Body Text Indent"/>
    <w:basedOn w:val="Normal"/>
    <w:pPr>
      <w:spacing w:lineRule="auto" w:line="360"/>
      <w:ind w:right="-390" w:firstLine="630"/>
    </w:pPr>
    <w:rPr>
      <w:rFonts w:eastAsia="仿宋_GB2312;仿宋"/>
      <w:spacing w:val="-6"/>
      <w:sz w:val="32"/>
    </w:rPr>
  </w:style>
  <w:style w:type="paragraph" w:styleId="Style19">
    <w:name w:val="文本块"/>
    <w:basedOn w:val="Normal"/>
    <w:qFormat/>
    <w:pPr>
      <w:spacing w:lineRule="exact" w:line="580"/>
      <w:ind w:left="-359" w:right="-693" w:firstLine="435"/>
    </w:pPr>
    <w:rPr>
      <w:sz w:val="32"/>
      <w:szCs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420"/>
      <w:ind w:right="-284" w:firstLine="480"/>
    </w:pPr>
    <w:rPr>
      <w:rFonts w:ascii="仿宋_GB2312;仿宋" w:hAnsi="仿宋_GB2312;仿宋" w:eastAsia="仿宋_GB2312;仿宋"/>
      <w:sz w:val="32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right="-285" w:firstLine="560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黑体"/>
      <w:b/>
      <w:sz w:val="36"/>
    </w:rPr>
  </w:style>
  <w:style w:type="paragraph" w:styleId="HTML">
    <w:name w:val="HTML 预设格式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Arial" w:hAnsi="Arial" w:cs="Arial"/>
      <w:color w:val="000000"/>
      <w:kern w:val="0"/>
      <w:sz w:val="22"/>
      <w:szCs w:val="22"/>
    </w:rPr>
  </w:style>
  <w:style w:type="paragraph" w:styleId="Style24">
    <w:name w:val="批注主题"/>
    <w:basedOn w:val="Style18"/>
    <w:next w:val="Style18"/>
    <w:qFormat/>
    <w:pPr/>
    <w:rPr>
      <w:b/>
      <w:bCs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 Char Char Char Char Char Char Char"/>
    <w:basedOn w:val="Style17"/>
    <w:qFormat/>
    <w:pPr>
      <w:widowControl/>
      <w:spacing w:lineRule="auto" w:line="360"/>
      <w:jc w:val="lef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57:00Z</dcterms:created>
  <dc:creator>sz</dc:creator>
  <dc:description/>
  <dc:language>en-US</dc:language>
  <cp:lastModifiedBy>依依</cp:lastModifiedBy>
  <cp:lastPrinted>2022-12-06T02:22:00Z</cp:lastPrinted>
  <dcterms:modified xsi:type="dcterms:W3CDTF">2025-12-22T02:38:28Z</dcterms:modified>
  <cp:revision>3</cp:revision>
  <dc:subject/>
  <dc:title>湖州师院大宗设备物资采购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2BE8AC8DB42399712013AF6352D3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ZjNjNhNzFjZDY2YjU2N2FlNDA4NjQxYWQ3OTJiZjIiLCJ1c2VySWQiOiI0MjMzNjg3MzgifQ==</vt:lpwstr>
  </property>
  <property fmtid="{D5CDD505-2E9C-101B-9397-08002B2CF9AE}" pid="5" name="commondata">
    <vt:lpwstr>commondata</vt:lpwstr>
  </property>
  <property fmtid="{D5CDD505-2E9C-101B-9397-08002B2CF9AE}" pid="6" name="woTemplate">
    <vt:r8>1</vt:r8>
  </property>
  <property fmtid="{D5CDD505-2E9C-101B-9397-08002B2CF9AE}" pid="7" name="woTemplateTypoMode">
    <vt:lpwstr>web</vt:lpwstr>
  </property>
</Properties>
</file>