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湖州师院</w:t>
      </w:r>
      <w:r>
        <w:rPr>
          <w:rFonts w:eastAsia="仿宋_GB2312;仿宋"/>
          <w:b/>
          <w:sz w:val="44"/>
          <w:szCs w:val="44"/>
          <w:lang w:val="en-US" w:eastAsia="zh-CN"/>
        </w:rPr>
        <w:t>领导</w:t>
      </w:r>
      <w:r>
        <w:rPr>
          <w:rFonts w:eastAsia="仿宋_GB2312;仿宋"/>
          <w:b/>
          <w:sz w:val="44"/>
          <w:szCs w:val="44"/>
        </w:rPr>
        <w:t>干部年度考核登记表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eastAsia="仿宋_GB2312;仿宋"/>
          <w:b/>
          <w:sz w:val="44"/>
          <w:szCs w:val="44"/>
          <w:lang w:val="en-US" w:eastAsia="zh-CN"/>
        </w:rPr>
        <w:t xml:space="preserve">2025  </w:t>
      </w:r>
      <w:r>
        <w:rPr>
          <w:rFonts w:eastAsia="仿宋_GB2312;仿宋"/>
          <w:b/>
          <w:sz w:val="44"/>
          <w:szCs w:val="44"/>
        </w:rPr>
        <w:t>年度）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075"/>
        <w:gridCol w:w="1320"/>
        <w:gridCol w:w="3080"/>
      </w:tblGrid>
      <w:tr>
        <w:trPr>
          <w:trHeight w:val="7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陈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部  门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工学院</w:t>
            </w:r>
          </w:p>
        </w:tc>
      </w:tr>
      <w:tr>
        <w:trPr>
          <w:trHeight w:val="9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务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党委副书记、纪委书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  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3.10.13-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至今</w:t>
            </w:r>
          </w:p>
        </w:tc>
      </w:tr>
      <w:tr>
        <w:trPr>
          <w:trHeight w:val="62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从事或分管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工作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分管学院学生工作、纪委工作</w:t>
            </w:r>
          </w:p>
        </w:tc>
      </w:tr>
      <w:tr>
        <w:trPr>
          <w:trHeight w:val="340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担任工学院党委副书记、纪委书记，分管学院学生思想政治教育工作和纪委工作，现将本年度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总结如下： </w:t>
            </w:r>
          </w:p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一、真学真悟，筑牢忠诚之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85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年来结合工作岗位，认真学习习总书记系列讲话精神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党的二十届四中全会和省市、学校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文件精神，积极参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校院</w:t>
            </w:r>
            <w:r>
              <w:rPr>
                <w:rFonts w:ascii="仿宋" w:hAnsi="仿宋" w:cs="仿宋" w:eastAsia="仿宋"/>
                <w:sz w:val="24"/>
                <w:szCs w:val="24"/>
              </w:rPr>
              <w:t>两级政治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理论</w:t>
            </w:r>
            <w:r>
              <w:rPr>
                <w:rFonts w:ascii="仿宋" w:hAnsi="仿宋" w:cs="仿宋" w:eastAsia="仿宋"/>
                <w:sz w:val="24"/>
                <w:szCs w:val="24"/>
              </w:rPr>
              <w:t>学习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认真完成浙里学习中层干部学习任务，学思践悟，以学促行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进一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提升</w:t>
            </w:r>
            <w:r>
              <w:rPr>
                <w:rFonts w:ascii="仿宋" w:hAnsi="仿宋" w:cs="仿宋" w:eastAsia="仿宋"/>
                <w:sz w:val="24"/>
                <w:szCs w:val="24"/>
              </w:rPr>
              <w:t>政治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养</w:t>
            </w:r>
            <w:r>
              <w:rPr>
                <w:rFonts w:ascii="仿宋" w:hAnsi="仿宋" w:cs="仿宋" w:eastAsia="仿宋"/>
                <w:sz w:val="24"/>
                <w:szCs w:val="24"/>
              </w:rPr>
              <w:t>和履职能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真抓实干，凝聚奋进力量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2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聚焦辅导员队伍建设，构建学生工作新生态。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今年新进辅导员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名，学院现有辅导员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名，虽然大部分都是新手，但已经形成良好的辅导员梯队，工作中强指导、压担子，深化“传帮带”机制，赋能学工队伍快速成长，跑好工院育人“接力赛”。“匠心筑梦”获校第三批辅导员工作室建设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聚焦新工科人才需求，提升考研就业含金量。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 xml:space="preserve">届毕业生就业率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95.91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，高质量就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人，高质量就业率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59.09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年国内外硕士研究生录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人，世界一流建设高校录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人，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QS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排名前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录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人，双一流建设高校录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人，录取率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2.60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，同比升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4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，创历史新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聚焦实践育人范式，锻造创新思维大国工匠。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以学科竞赛与双创项目为抓手，“一生一竞赛”参与率达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87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，获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类学科竞赛省级一等以上奖项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项（国家级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项，含国一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项）。省“挑战杯”银奖和铜奖各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项、国际大学生创新大赛省赛银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项。连续举办十届工程师文化节，“匠心筑梦，青言致远”获校第十三届胡瑗文化节。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2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聚焦铸牢信仰根基，融合强化思想引领。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承办“从游茶约”、“工匠劳模话成长”等特色活动，邀省红船精神宣讲员、资深教授对话青春，指导学生成长成才。围绕党的二十届四中全会精神开展主题党日学习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次、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班团教育活动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46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次，党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校专题报告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次，组织现场微党课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次，读书分享会、观影各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次。深化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“青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匠”宣讲团“四进”活动—进班级、进社区、进校园、进企业，全年开展“青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匠”宣讲活动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次，服务人群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余人次，将工匠精神与学生的专业学习、成长成才有机结合起来，引导工科学子怀匠心、守匠道、精匠技、践匠行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85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none"/>
                <w:lang w:val="en-US" w:eastAsia="zh-CN"/>
              </w:rPr>
              <w:t>聚焦优化管理体系，赋能思政育人精准度。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坚持辅导员周例会、班主任年级会议和培训制度，持续实施“本科生导师制”和“朋辈辅导”计划，为学生提供了个性化的学业指导和心理支持；同时，加强招生就业的联动机制，做实做细帮困、评优评奖、心理健康工作，守好校园安全底线，全年有效处理突发件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起，调解学生矛盾纠纷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起，确保每位学子都能安心学习，健康成长，有效提升了思政工作精准度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85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三、知廉守廉，践行廉洁初心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85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1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严守党的政治纪律和政治规矩，认真落实党风廉政责任制，做到作风正派、廉洁自律。个人收入为学校发放的工资、岗位津贴、奖金福利。房产，婚姻，子女情况均无变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四、查摆不足，持续努力</w:t>
            </w:r>
          </w:p>
          <w:p>
            <w:pPr>
              <w:pStyle w:val="Normal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210" w:firstLine="480"/>
              <w:rPr>
                <w:rFonts w:ascii="仿宋" w:hAnsi="仿宋" w:eastAsia="仿宋" w:cs="仿宋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u w:val="none"/>
                <w:lang w:val="en-US" w:eastAsia="zh-CN" w:bidi="ar-SA"/>
              </w:rPr>
              <w:t>一是在学生工作思考的深入性、精准度、队伍建设的长效性上还需加强；二是结合学院特点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科学生成长规律，创新性地开展工作还需加强；三是在学生工作品牌宣传和特色凝炼上还需加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签名：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年   月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等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评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盖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年    月   日</w:t>
            </w:r>
          </w:p>
        </w:tc>
      </w:tr>
      <w:tr>
        <w:trPr>
          <w:trHeight w:val="16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签名：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年   月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600" w:hanging="0"/>
        <w:rPr/>
      </w:pPr>
      <w:r>
        <w:rPr/>
        <w:t>（一页纸正反面打印）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Style31">
    <w:name w:val="style31"/>
    <w:qFormat/>
    <w:rPr>
      <w:rFonts w:ascii="宋体" w:hAnsi="宋体" w:eastAsia="宋体" w:cs="宋体"/>
      <w:b/>
      <w:bCs/>
      <w:color w:val="666666"/>
      <w:sz w:val="32"/>
      <w:szCs w:val="32"/>
    </w:rPr>
  </w:style>
  <w:style w:type="character" w:styleId="Line">
    <w:name w:val="lin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"/>
      <w:b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>
      <w:rFonts w:eastAsia="文鼎小标宋简;微软雅黑"/>
      <w:sz w:val="44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eastAsia="仿宋_GB2312;仿宋"/>
      <w:spacing w:val="-6"/>
      <w:sz w:val="32"/>
    </w:rPr>
  </w:style>
  <w:style w:type="paragraph" w:styleId="Style20">
    <w:name w:val="文本块"/>
    <w:basedOn w:val="Normal"/>
    <w:qFormat/>
    <w:pPr>
      <w:spacing w:lineRule="exact" w:line="580"/>
      <w:ind w:left="-359" w:right="-693" w:firstLine="435"/>
    </w:pPr>
    <w:rPr>
      <w:sz w:val="32"/>
      <w:szCs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420"/>
      <w:ind w:right="-284" w:firstLine="480"/>
    </w:pPr>
    <w:rPr>
      <w:rFonts w:ascii="仿宋_GB2312;仿宋" w:hAnsi="仿宋_GB2312;仿宋" w:eastAsia="仿宋_GB2312;仿宋"/>
      <w:sz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right="-285" w:firstLine="56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黑体"/>
      <w:b/>
      <w:sz w:val="36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22"/>
      <w:szCs w:val="22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NormalIndent">
    <w:name w:val="NormalIndent"/>
    <w:basedOn w:val="Normal"/>
    <w:qFormat/>
    <w:pPr>
      <w:ind w:firstLine="420"/>
      <w:textAlignment w:val="baseline"/>
    </w:pPr>
    <w:rPr>
      <w:rFonts w:ascii="Calibri" w:hAnsi="Calibri" w:cs="Calibri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Style18"/>
    <w:qFormat/>
    <w:pPr>
      <w:widowControl/>
      <w:spacing w:lineRule="auto" w:line="360"/>
      <w:jc w:val="lef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7:00Z</dcterms:created>
  <dc:creator>sz</dc:creator>
  <dc:description/>
  <dc:language>en-US</dc:language>
  <cp:lastModifiedBy>梦里水乡</cp:lastModifiedBy>
  <cp:lastPrinted>2022-12-06T02:22:00Z</cp:lastPrinted>
  <dcterms:modified xsi:type="dcterms:W3CDTF">2025-12-23T04:53:49Z</dcterms:modified>
  <cp:revision>3</cp:revision>
  <dc:subject/>
  <dc:title>湖州师院大宗设备物资采购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2BE8AC8DB42399712013AF6352D3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WFhZmE1ZmZmNDQ4MTRkZmY1YmQ2NWQ2Njg0MTZmMGEiLCJ1c2VySWQiOiIxOTU5OTA0NzEifQ==</vt:lpwstr>
  </property>
  <property fmtid="{D5CDD505-2E9C-101B-9397-08002B2CF9AE}" pid="5" name="commondata">
    <vt:lpwstr>commondata</vt:lpwstr>
  </property>
  <property fmtid="{D5CDD505-2E9C-101B-9397-08002B2CF9AE}" pid="6" name="woTemplate">
    <vt:r8>1</vt:r8>
  </property>
  <property fmtid="{D5CDD505-2E9C-101B-9397-08002B2CF9AE}" pid="7" name="woTemplateTypoMode">
    <vt:lpwstr>web</vt:lpwstr>
  </property>
</Properties>
</file>